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210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‘C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 Civil Engineering, Mechanical Engineering,  Computer Science      and Engineering, Information Technology, Electronics and Instrumentation Engineering,  Production Engineering, and Mechatronics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C program to find the roots of a quadratic equation given the coefficients of x</w:t>
      </w:r>
      <w:r>
        <w:rPr>
          <w:vertAlign w:val="superscript"/>
        </w:rPr>
        <w:t>2</w:t>
      </w:r>
      <w:r>
        <w:rPr/>
        <w:t>, x and constant i.e a, b and c  which are integers.  Your program must work acceptably for all possible inputs including those like a=0, b=0 and c=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Polynomials in single variable are stored in the form of linked lists.  Each structure has space for one coefficient and one exponent and a link.  Assume that the polynomials are input from the keyboard with the terms input in sorted order (on exponent).  Write a program to input the two polynomials, store them in the linked lists and then add them to obtain a third polynomial in a third linked list.  The original polynomials should not be destroyed.  State clearly any assumptions m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utility of converting the infix expressions into postfix form?  Write pseudo-code to describe an algorithm for converting an expression in infix form into postfix.  State any assumptions made explicit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how how a sparse matrix can be stored efficiently to conserve space.  Using your representation write a program to input two matrices and them add them to obtain a third matrix in the same representation.  State any assumptions made explicit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readed binary trees?  Write a C program to declare structures having space for storing character data and two pointers to the same type of structures.  Your program must input n characters in arbitrary sequence and create a threaded binary search tree with the nodes containing these charac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nd explain the working of Kruskal’s minimum spanning tree algorithm with the help of a suitable example.  Give a sketch of the proof of its correct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C program to input a set of n integers, sort them and output them using heap sort.  Illustrate clearly how your program works on an input of 12 integ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ind w:left="720" w:hanging="720"/>
        <w:jc w:val="both"/>
        <w:rPr/>
      </w:pPr>
      <w:r>
        <w:rPr/>
        <w:tab/>
        <w:tab/>
      </w:r>
      <w:r>
        <w:rPr>
          <w:b/>
          <w:bCs/>
        </w:rPr>
        <w:t>Contd….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2101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What is hashing?  Where is it used?  Explain the following terms in connection with hash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Hashing functions: required properties and examples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Collision and techniques for its handling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Bucket Size and its impact on the hashing implement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58:00Z</dcterms:created>
  <dc:creator>jntu</dc:creator>
  <dc:description/>
  <dc:language>en-US</dc:language>
  <cp:lastModifiedBy>jntu</cp:lastModifiedBy>
  <dcterms:modified xsi:type="dcterms:W3CDTF">2004-10-20T12:14:00Z</dcterms:modified>
  <cp:revision>9</cp:revision>
  <dc:subject/>
  <dc:title/>
</cp:coreProperties>
</file>